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8"/>
        <w:gridCol w:w="16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zejmie informujemy, że w Dz. Urz. UE L 289 z dnia 5.11.2015 r. opublikowano 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</w:rPr>
                <w:t>Rozporządzenie  delegowane Komisji (UE) 2015/1979 z dnia 28 sierpnia 2015 r. zmieniające załączniki II, III i IV do rozporządzenia Parlamentu Europejskiego i Rady (UE) nr 978/2012 wprowadzającego ogólny system preferencji taryfowych</w:t>
              </w:r>
            </w:hyperlink>
            <w:r>
              <w:rPr>
                <w:rFonts w:cs="Times New Roman" w:ascii="Times New Roman" w:hAnsi="Times New Roman"/>
                <w:b/>
                <w:bCs/>
                <w:color w:val="444444"/>
              </w:rPr>
              <w:t>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ny1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porządzenie wchodzi w życie z dniem 1 stycznia 2016 r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mocy ww. rozporządzenia:</w:t>
            </w:r>
          </w:p>
          <w:p>
            <w:pPr>
              <w:pStyle w:val="Akapitzlist"/>
              <w:spacing w:lineRule="auto" w:line="360" w:before="280" w:after="280"/>
              <w:ind w:left="0" w:hanging="0"/>
              <w:rPr/>
            </w:pPr>
            <w:r>
              <w:rPr/>
              <w:t>- Z załącznika II  (wykaz krajów korzystających ) usuwa się:  Kamerun, Fidżi, Gruzja, Irak , Wyspy Marshalla oraz Tonga – ze skutkiem od 1 stycznia 2017 r.</w:t>
            </w:r>
          </w:p>
          <w:p>
            <w:pPr>
              <w:pStyle w:val="Akapitzlist"/>
              <w:spacing w:lineRule="auto" w:line="360" w:before="280" w:after="280"/>
              <w:ind w:left="0" w:hanging="0"/>
              <w:rPr/>
            </w:pPr>
            <w:r>
              <w:rPr/>
              <w:t>- Z załącznika III (GSP+) usuwa się Gruzję – ze skutkiem od 1 stycznia 2017 r.</w:t>
            </w:r>
          </w:p>
          <w:p>
            <w:pPr>
              <w:pStyle w:val="Akapitzlist"/>
              <w:spacing w:lineRule="auto" w:line="360" w:before="280" w:after="280"/>
              <w:ind w:left="0" w:hanging="0"/>
              <w:rPr/>
            </w:pPr>
            <w:r>
              <w:rPr/>
              <w:t>- Z załącznika IV ( EBA) usuwa się Samoa – ze skutkiem od 1 stycznia 2019 r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2"/>
                  <w:szCs w:val="12"/>
                </w:rPr>
                <w:t>Rozporządzenie  delegowane Komisji (UE) 2015/1979 z dnia 28 sierpnia 2015 r. zmieniające załączniki II, III i IV do rozporządzenia Parlamentu Europejskiego i Rady (UE) nr 978/2012 wprowadzającego ogólny system preferencji taryfowych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1/2015&#10;z dnia 12.1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AUTO/?uri=uriserv:OJ.L_.2015.289.01.0003.01.POL" TargetMode="External"/><Relationship Id="rId3" Type="http://schemas.openxmlformats.org/officeDocument/2006/relationships/hyperlink" Target="http://eur-lex.europa.eu/legal-content/PL/AUTO/?uri=uriserv:OJ.L_.2015.289.01.0003.01.PO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47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1-12T08:23:00Z</dcterms:modified>
  <cp:revision>15</cp:revision>
  <dc:subject/>
  <dc:title>Szanowni Państwo</dc:title>
</cp:coreProperties>
</file>